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QUIREMENTS – Quest Senior Seminar / Spring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hedule First Panel Discussion – Thursday, Feb. 25</w:t>
      </w:r>
      <w:r>
        <w:rPr>
          <w:b/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f you chose to move forward without specific deadlines – all of the following requirements must be completed one week prior to your discussio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Brainstorming – </w:t>
      </w:r>
      <w:r>
        <w:rPr/>
        <w:t xml:space="preserve">In-depth listing of potential research directions based on personal thoughts and experiences </w:t>
      </w:r>
      <w:r>
        <w:rPr>
          <w:i/>
        </w:rPr>
        <w:t>(Due Friday February 19, 2010)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Works Consulted – </w:t>
      </w:r>
      <w:r>
        <w:rPr/>
        <w:t xml:space="preserve">list of relevant sources that have helped you refine your area of focus </w:t>
      </w:r>
      <w:r>
        <w:rPr>
          <w:i/>
        </w:rPr>
        <w:t>(Due Friday, February 19, 2010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Feedback Team – </w:t>
      </w:r>
      <w:r>
        <w:rPr/>
        <w:t xml:space="preserve">Assemble a team of colleagues to help support you and challenge your thinking this semester </w:t>
      </w:r>
      <w:r>
        <w:rPr>
          <w:i/>
        </w:rPr>
        <w:t>(Due Tuesday, February 23, 2010)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Direction Rationale – </w:t>
      </w:r>
      <w:r>
        <w:rPr/>
        <w:t xml:space="preserve">1-2 page document detailing how you arrived at your current direction for the semester and how you propose reaching this destination </w:t>
      </w:r>
      <w:r>
        <w:rPr>
          <w:i/>
        </w:rPr>
        <w:t>(Due Tuesday February 23, 2010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>Semester schedule –</w:t>
      </w:r>
      <w:r>
        <w:rPr>
          <w:b/>
        </w:rPr>
        <w:t xml:space="preserve"> </w:t>
      </w:r>
      <w:r>
        <w:rPr/>
        <w:t xml:space="preserve">Key deadlines you will need to meet to successfully accomplish your goals this semester </w:t>
      </w:r>
      <w:r>
        <w:rPr>
          <w:i/>
        </w:rPr>
        <w:t>(Due the day of your First Panel Discussion)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Schedule Second Panel Discussion – Thursday, March 25</w:t>
      </w:r>
      <w:r>
        <w:rPr>
          <w:b/>
          <w:vertAlign w:val="superscript"/>
        </w:rPr>
        <w:t>th</w:t>
      </w:r>
    </w:p>
    <w:p>
      <w:pPr>
        <w:pStyle w:val="Normal"/>
        <w:ind w:firstLine="72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Directional Focus – </w:t>
      </w:r>
      <w:r>
        <w:rPr/>
        <w:t>what is your revised area of focus based on semester experience and discussion feedback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Works Consulted – </w:t>
      </w:r>
      <w:r>
        <w:rPr/>
        <w:t>enhanced listing of relevant sources to help you focu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Methodology – </w:t>
      </w:r>
      <w:r>
        <w:rPr/>
        <w:t>how will you study your focused topic based on your literature survey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Structured Outline – </w:t>
      </w:r>
      <w:r>
        <w:rPr/>
        <w:t>Emerging, in-depth plan of where you are headed with your research and what you are saying with your research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>Semester schedule –</w:t>
      </w:r>
      <w:r>
        <w:rPr>
          <w:b/>
        </w:rPr>
        <w:t xml:space="preserve"> </w:t>
      </w:r>
      <w:r>
        <w:rPr/>
        <w:t>Updated schedule for what you need to accomplish this semester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Schedule Third Panel Discussion – Friday, April 23</w:t>
      </w:r>
      <w:r>
        <w:rPr>
          <w:b/>
          <w:vertAlign w:val="superscript"/>
        </w:rPr>
        <w:t>r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>Rough Draft of 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Schedule Thesis Defense – Monday, May 17</w:t>
      </w:r>
      <w:r>
        <w:rPr>
          <w:b/>
          <w:vertAlign w:val="superscript"/>
        </w:rPr>
        <w:t>th</w:t>
      </w:r>
      <w:r>
        <w:rPr>
          <w:b/>
        </w:rPr>
        <w:t xml:space="preserve"> – Friday, May 28</w:t>
      </w:r>
      <w:r>
        <w:rPr>
          <w:b/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>Completed Paper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7:01:00Z</dcterms:created>
  <dc:creator>000090hs</dc:creator>
  <dc:description/>
  <cp:keywords/>
  <dc:language>en-US</dc:language>
  <cp:lastModifiedBy>000090hs</cp:lastModifiedBy>
  <cp:lastPrinted>2010-01-25T10:48:00Z</cp:lastPrinted>
  <dcterms:modified xsi:type="dcterms:W3CDTF">2010-02-16T17:03:00Z</dcterms:modified>
  <cp:revision>4</cp:revision>
  <dc:subject/>
  <dc:title>KEY DATES &amp; THEMES – Quest Senior Seminar / Spring 2010</dc:title>
</cp:coreProperties>
</file>